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Собрания депутатов Катав-Ивановского муниципального района «О внесении изменений в Положение о муниципальном дорожном фонде Катав-Ивановского муниципального район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 Федерального Закона № 277-ФЗ от 08.08.2024г. «О внесении изменений в Бюджетный кодекс Российской Федерации» (с изменениями и дополнениями, вступающими в силу с 01.01.2025 г.) с 1 января 2025 года абзац 15 пункта 2 статьи 61.1 Бюджетного кодекса Российской Федерации утрачивает силу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Согласно вышеуказанного изменения из перечня налоговых доходов, подлежащих зачислению в бюджет муниципального района, исключена госпошлина за выдачу органом местного самоуправления муниципального района </w:t>
      </w:r>
      <w:hyperlink r:id="rId2">
        <w:r>
          <w:rPr>
            <w:rStyle w:val="InternetLink"/>
            <w:sz w:val="28"/>
            <w:szCs w:val="28"/>
          </w:rPr>
          <w:t>специального разрешения</w:t>
        </w:r>
      </w:hyperlink>
      <w:r>
        <w:rPr>
          <w:sz w:val="28"/>
          <w:szCs w:val="28"/>
        </w:rPr>
        <w:t xml:space="preserve"> на движение по автомобильной дороге транспортного средства, осуществляющего перевозки опасных, тяжеловесных и (или) крупногабаритных грузов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администрации Катав-Ивано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Style15">
    <w:name w:val="Верхний колонтитул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3407&amp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4:40:00Z</dcterms:created>
  <dc:creator>urist2</dc:creator>
  <dc:description/>
  <cp:keywords/>
  <dc:language>en-US</dc:language>
  <cp:lastModifiedBy>Отдел финансовых ресурсов 1 Калюжная Оксана Александровна</cp:lastModifiedBy>
  <cp:lastPrinted>2024-12-05T08:01:00Z</cp:lastPrinted>
  <dcterms:modified xsi:type="dcterms:W3CDTF">2024-12-05T03:02:00Z</dcterms:modified>
  <cp:revision>88</cp:revision>
  <dc:subject/>
  <dc:title> </dc:title>
</cp:coreProperties>
</file>